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«Савинский центр образован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– 2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41,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301683, Новомосковский район, д. Савино, ул. Школьная, </w:t>
            </w:r>
            <w:r>
              <w:rPr/>
              <w:t>д. 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7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08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08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25.08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01.09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5-06-19T11:50:00Z</dcterms:modified>
  <cp:revision>53</cp:revision>
  <dc:subject/>
  <dc:title>ИНФОРМАЦИОННОЕ СООБЩЕНИЕ</dc:title>
</cp:coreProperties>
</file>